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486525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0" r="-6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65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085975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22" r="-1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3" name="Image1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3" name="Image1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4" name="Image1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4" name="Image1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6" name="Image1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6" name="Image1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10836499"/>
            <w:bookmarkStart w:id="1" w:name="__Fieldmark__0_310836499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10836499"/>
            <w:bookmarkStart w:id="3" w:name="__Fieldmark__1_310836499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10836499"/>
            <w:bookmarkStart w:id="5" w:name="__Fieldmark__2_310836499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10836499"/>
            <w:bookmarkStart w:id="7" w:name="__Fieldmark__3_310836499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10836499"/>
            <w:bookmarkStart w:id="9" w:name="__Fieldmark__4_310836499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10836499"/>
            <w:bookmarkStart w:id="11" w:name="__Fieldmark__5_310836499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10836499"/>
            <w:bookmarkStart w:id="13" w:name="__Fieldmark__6_310836499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10836499"/>
            <w:bookmarkStart w:id="15" w:name="__Fieldmark__7_310836499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10836499"/>
            <w:bookmarkStart w:id="17" w:name="__Fieldmark__8_310836499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10836499"/>
            <w:bookmarkStart w:id="19" w:name="__Fieldmark__9_310836499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10836499"/>
            <w:bookmarkStart w:id="21" w:name="__Fieldmark__10_310836499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10836499"/>
            <w:bookmarkStart w:id="23" w:name="__Fieldmark__11_310836499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10836499"/>
            <w:bookmarkStart w:id="25" w:name="__Fieldmark__12_310836499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10836499"/>
            <w:bookmarkStart w:id="27" w:name="__Fieldmark__13_310836499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10836499"/>
            <w:bookmarkStart w:id="29" w:name="__Fieldmark__15_310836499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10836499"/>
            <w:bookmarkStart w:id="31" w:name="__Fieldmark__16_310836499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10836499"/>
            <w:bookmarkStart w:id="33" w:name="__Fieldmark__17_310836499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10836499"/>
            <w:bookmarkStart w:id="35" w:name="__Fieldmark__18_310836499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10836499"/>
            <w:bookmarkStart w:id="37" w:name="__Fieldmark__19_310836499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10836499"/>
            <w:bookmarkStart w:id="39" w:name="__Fieldmark__20_310836499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10836499"/>
            <w:bookmarkStart w:id="41" w:name="__Fieldmark__21_310836499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10836499"/>
            <w:bookmarkStart w:id="43" w:name="__Fieldmark__22_310836499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10836499"/>
            <w:bookmarkStart w:id="45" w:name="__Fieldmark__23_310836499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10836499"/>
            <w:bookmarkStart w:id="47" w:name="__Fieldmark__24_310836499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7:29:00Z</dcterms:created>
  <dc:creator>Judi Yost</dc:creator>
  <dc:description/>
  <cp:keywords/>
  <dc:language>en-US</dc:language>
  <cp:lastModifiedBy>JA</cp:lastModifiedBy>
  <cp:lastPrinted>2000-11-29T16:18:00Z</cp:lastPrinted>
  <dcterms:modified xsi:type="dcterms:W3CDTF">2009-02-05T17:2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